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Příloha č. 2 c) 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 xml:space="preserve">Výměna kolejnic v úseku Hranice na Moravě - Jistebník“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3.1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4592813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59281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15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59281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18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19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59282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59282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2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3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4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5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6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7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28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59282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59283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592831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4592813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" w:name="__RefHeading___Toc94592814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94592815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mětem díla je zhotovení stavby „Výměna kolejnic v úseku Hranice na Moravě  - Jistebník“, jejímž cílem je odstranění nevyhovujícího stavu železniční dopravní infrastruktury v předmětném traťovém úseku a zvýšení spolehliv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Rozsah díla „Výměna kolejnic v úseku Hranice na Moravě - Jistebník“  je rozdělena do těchto stavebních objektů:</w:t>
      </w:r>
    </w:p>
    <w:p>
      <w:pPr>
        <w:pStyle w:val="TPinformantext"/>
        <w:numPr>
          <w:ilvl w:val="0"/>
          <w:numId w:val="0"/>
        </w:numPr>
        <w:ind w:left="680" w:hanging="0"/>
        <w:rPr/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SO 01 – Výměna kolejnic Hranice na Moravě – Polom 1. TK km 215,415 – 216,135 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2 – Výměna kolejnic Hranice na Moravě – Polom 2. TK km 215,415 – 216,135</w:t>
      </w:r>
    </w:p>
    <w:p>
      <w:pPr>
        <w:pStyle w:val="ZTPinfotextodr"/>
        <w:numPr>
          <w:ilvl w:val="0"/>
          <w:numId w:val="0"/>
        </w:numPr>
        <w:ind w:left="36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/>
          <w:i w:val="false"/>
          <w:color w:val="000000"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SO 01 – Výměna kolejnic Hranice na Moravě – Polom 1 TK km 215,415 – 216,135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Parametry tratě</w:t>
      </w:r>
      <w:r>
        <w:rPr/>
        <w:t>:</w:t>
      </w:r>
    </w:p>
    <w:p>
      <w:pPr>
        <w:pStyle w:val="Normal"/>
        <w:ind w:left="851" w:hanging="0"/>
        <w:jc w:val="both"/>
        <w:rPr/>
      </w:pPr>
      <w:r>
        <w:rPr/>
        <w:t>Kolej v km 215,415 – 216,135 je zbudována na betonových pražcích B91S/1, kolejnice UIC60, kolej je bezstyková.</w:t>
      </w:r>
    </w:p>
    <w:p>
      <w:pPr>
        <w:pStyle w:val="Normal"/>
        <w:ind w:left="851" w:hanging="0"/>
        <w:jc w:val="both"/>
        <w:rPr>
          <w:u w:val="single"/>
        </w:rPr>
      </w:pPr>
      <w:r>
        <w:rPr>
          <w:u w:val="single"/>
        </w:rPr>
        <w:t>Soupis prac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0"/>
        <w:jc w:val="both"/>
        <w:rPr/>
      </w:pPr>
      <w:r>
        <w:rPr/>
        <w:t xml:space="preserve">Převoz a vykládku kolejnicových pásů délky 120 m z žst Polom do vyloučené koleje na místo opravy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jc w:val="both"/>
        <w:rPr/>
      </w:pPr>
      <w:r>
        <w:rPr/>
        <w:t xml:space="preserve">Výměnu 720 m kolejnic 60 E2 R 350HT vodícího pásu, délka kolejnicových pásů 120 m (kolejnice dodá objednatel)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jc w:val="both"/>
        <w:rPr/>
      </w:pPr>
      <w:r>
        <w:rPr/>
        <w:t>Demontáž a zpětná montáž balízy ETCS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Dodání a výměnu pryžových podložek v obou kolejnicových pásech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Dodání a výměnu vnitřních a vnějších úhlových vodících vložek ve vnějším vodícím pásu v obloukové části a přechodnicích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 xml:space="preserve">Rozřezání druhého kolejnicového pásu pro úpravu upínací teploty v bezstykové koleji.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rPr/>
      </w:pPr>
      <w:r>
        <w:rPr/>
        <w:t>Zřízení bezstykové kolej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rPr/>
      </w:pPr>
      <w:r>
        <w:rPr/>
        <w:t>Osazení koleje kluznými podložkami při zřízení bezstykové kolej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rPr/>
      </w:pPr>
      <w:r>
        <w:rPr/>
        <w:t>Osazení koleje bočními válečky v obloukové části a přechodnic při zřízení bezstykové koleje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Svaření kolejnic termitem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Nakládka a převoz vyměněných kolejnic.</w:t>
      </w:r>
    </w:p>
    <w:p>
      <w:pPr>
        <w:pStyle w:val="Odstavecseseznamem"/>
        <w:ind w:left="851" w:hanging="0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SO 02 – Výměna kolejnic Hranice na Moravě – Polom 2 TK km 215,415 – 216,135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Parametry tratě</w:t>
      </w:r>
      <w:r>
        <w:rPr/>
        <w:t>:</w:t>
      </w:r>
    </w:p>
    <w:p>
      <w:pPr>
        <w:pStyle w:val="Normal"/>
        <w:ind w:left="851" w:hanging="0"/>
        <w:jc w:val="both"/>
        <w:rPr/>
      </w:pPr>
      <w:r>
        <w:rPr/>
        <w:t>Kolej v km 215,415 – 216,135 je zbudována na betonových pražcích B91S/1, kolejnice UIC60, kolej je bezstyková.</w:t>
      </w:r>
    </w:p>
    <w:p>
      <w:pPr>
        <w:pStyle w:val="Normal"/>
        <w:ind w:left="851" w:hanging="0"/>
        <w:jc w:val="both"/>
        <w:rPr>
          <w:u w:val="single"/>
        </w:rPr>
      </w:pPr>
      <w:r>
        <w:rPr>
          <w:u w:val="single"/>
        </w:rPr>
        <w:t>Soupis prac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0"/>
        <w:jc w:val="both"/>
        <w:rPr/>
      </w:pPr>
      <w:r>
        <w:rPr/>
        <w:t xml:space="preserve">Převoz a vykládku kolejnicových pásů délky 120 m z žst Polom do vyloučené koleje na místo opravy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jc w:val="both"/>
        <w:rPr/>
      </w:pPr>
      <w:r>
        <w:rPr/>
        <w:t xml:space="preserve">Výměnu 720 m kolejnic 60 E2 R 350HT vodícího pásu, délka kolejnicových pásů 120 m (kolejnice dodá objednatel)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jc w:val="both"/>
        <w:rPr/>
      </w:pPr>
      <w:r>
        <w:rPr/>
        <w:t>Demontáž a zpětná montáž balízy ETCS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Dodání a výměnu pryžových podložek v obou kolejnicových pásech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Dodání a výměnu vnitřních a vnějších úhlových vodících vložek ve vnějším vodícím pásu v obloukové části a přechodnicích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 xml:space="preserve">Rozřezání druhého kolejnicového pásu pro úpravu upínací teploty v bezstykové koleji..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rPr/>
      </w:pPr>
      <w:r>
        <w:rPr/>
        <w:t>Zřízení bezstykové kolej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rPr/>
      </w:pPr>
      <w:r>
        <w:rPr/>
        <w:t>Osazení koleje kluznými podložkami při zřízení bezstykové koleje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851" w:hanging="0"/>
        <w:contextualSpacing/>
        <w:rPr/>
      </w:pPr>
      <w:r>
        <w:rPr/>
        <w:t>Osazení koleje bočními válečky v obloukové části a přechodnic při zřízení bezstykové koleje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Svaření kolejnic termitem.</w:t>
      </w:r>
    </w:p>
    <w:p>
      <w:pPr>
        <w:pStyle w:val="Odstavecseseznamem"/>
        <w:numPr>
          <w:ilvl w:val="0"/>
          <w:numId w:val="3"/>
        </w:numPr>
        <w:ind w:left="851" w:hanging="0"/>
        <w:rPr/>
      </w:pPr>
      <w:r>
        <w:rPr/>
        <w:t>Nakládka a převoz vyměněných kolejnic.</w:t>
      </w:r>
    </w:p>
    <w:p>
      <w:pPr>
        <w:pStyle w:val="Normal"/>
        <w:spacing w:before="0" w:after="240"/>
        <w:ind w:left="567" w:hanging="0"/>
        <w:contextualSpacing/>
        <w:rPr/>
      </w:pPr>
      <w:r>
        <w:rPr/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4"/>
        </w:numPr>
        <w:rPr/>
      </w:pPr>
      <w:bookmarkStart w:id="4" w:name="__RefHeading___Toc94592816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tavba bude probíhat na trati 780 00 Bohumín – Prosenice (dle Prohlášení o dráze), kraj Olomoucký, okres Přerov, katastrální území Bělotín, TUDU 1891 10 Hranice na Moravě – Polom TK1, TK2.</w:t>
      </w:r>
    </w:p>
    <w:p>
      <w:pPr>
        <w:pStyle w:val="Nadpis21"/>
        <w:numPr>
          <w:ilvl w:val="0"/>
          <w:numId w:val="4"/>
        </w:numPr>
        <w:rPr/>
      </w:pPr>
      <w:bookmarkStart w:id="5" w:name="__RefHeading___Toc94592817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94592818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jektová dokumentace „Výměna kolejnic v úseku Hranice na Moravě - Jistebník“, není vyhotovena. Její obsah nahrazuje Díl 3 Zadávací dokumentace.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94592819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Neobsazeno.. </w:t>
      </w:r>
    </w:p>
    <w:p>
      <w:pPr>
        <w:pStyle w:val="Nadpis21"/>
        <w:numPr>
          <w:ilvl w:val="0"/>
          <w:numId w:val="4"/>
        </w:numPr>
        <w:rPr/>
      </w:pPr>
      <w:bookmarkStart w:id="8" w:name="__RefHeading___Toc94592820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Koordinace musí probíhat zejména s níže uvedenými opravnými pracemi:</w:t>
      </w:r>
    </w:p>
    <w:p>
      <w:pPr>
        <w:pStyle w:val="Odstavec11a"/>
        <w:numPr>
          <w:ilvl w:val="0"/>
          <w:numId w:val="9"/>
        </w:numPr>
        <w:spacing w:before="0" w:after="120"/>
        <w:rPr/>
      </w:pPr>
      <w:r>
        <w:rPr/>
        <w:t>Výměna nosných lan v úseku Hranice na Moravě – Polom TK1, TK2 v km 214,370 – 215,370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94592821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rPr/>
      </w:pPr>
      <w:bookmarkStart w:id="10" w:name="__RefHeading___Toc94592822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2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9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9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9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94592823"/>
      <w:bookmarkEnd w:id="11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, SŽG (Ing. Karel Parchanský, +420 972 765 182, Parchansky@spravazeleznic.cz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4"/>
        </w:numPr>
        <w:rPr/>
      </w:pPr>
      <w:bookmarkStart w:id="12" w:name="__RefHeading___Toc94592824"/>
      <w:bookmarkEnd w:id="12"/>
      <w:r>
        <w:rPr/>
        <w:t>Doklady předkládané zhotovitelem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4"/>
        </w:numPr>
        <w:rPr/>
      </w:pPr>
      <w:bookmarkStart w:id="13" w:name="__RefHeading___Toc94592825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4"/>
        </w:numPr>
        <w:rPr/>
      </w:pPr>
      <w:bookmarkStart w:id="14" w:name="__RefHeading___Toc94592826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rPr/>
      </w:pPr>
      <w:bookmarkStart w:id="15" w:name="__RefHeading___Toc94592827"/>
      <w:r>
        <w:rPr/>
        <w:t>Železniční svršek</w:t>
      </w:r>
      <w:bookmarkEnd w:id="15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2"/>
          <w:numId w:val="4"/>
        </w:numPr>
        <w:ind w:left="907" w:hanging="0"/>
        <w:rPr>
          <w:color w:val="FF0000"/>
        </w:rPr>
      </w:pPr>
      <w:r>
        <w:rPr>
          <w:rStyle w:val="Tun"/>
          <w:b w:val="false"/>
        </w:rPr>
        <w:t>Nové kolejnice 60 E2 R350HT  (dále „Materiál“), které jsou součástí SO 01, SO 02 dle technické specifikace položky v Soupisu prací jednotlivých položek, nejsou součástí dodávky na zhotovení stavby a nejsou součástí nákladů stavby. Nákup nových kolejnic  provede centrálně Objednatel. Předání kolejnic proběhne v předem určeném místě předání</w:t>
      </w:r>
      <w:r>
        <w:rPr>
          <w:rStyle w:val="Tun"/>
        </w:rPr>
        <w:t xml:space="preserve"> </w:t>
      </w:r>
      <w:r>
        <w:rPr>
          <w:rStyle w:val="TunZRUIT"/>
        </w:rPr>
        <w:t>(dále „Místo předání“)</w:t>
      </w:r>
      <w:r>
        <w:rPr/>
        <w:t>.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 xml:space="preserve">Rozsah a objemy materiálu, který dodává Objednatel: 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537200" cy="134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ZTP včetně jeho zabudování a včetně nákladů na tyto činnosti.</w:t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>Centrálně dodávaný Materiál je v Místě předání předáván Zhotoviteli včetně nakládky na dopravní prostředky, které si Zhotovitel zajistí sám nebo prostřednictvím dodavatele Materiálu na základě jednotlivých objednávek. Zhotovitel si u dodavatele Materiálu ověří možnosti nakládky na vlastní dopravní prostředky. Doprava z Místa předání je na náklady Zhotovitele. Pro manipulaci s materiálem na vyloučenou kolej z Místa předání Zhotoviteli je vhodné využít hnacího vozidla společnosti ČD Cargo, a.s. V případě využití vlastního hnacího vozidla zhotovitele, bude ČD Cargo a.s. účtovat pronájem vozů zhotoviteli.</w:t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>Pro přepravu z Místa předání až do místa stavby určeného ZTP jsou v soupisu prací jednotlivých SO uvedeny položky pro dopravu z předpokládaných Míst předání: pro kolejnice 60 E2 R350HT – žst Polom, kolej č. 6. Místo předání může být Objednatelem v průběhu zhotovení stavby změněno. Položky dopravy budou čerpány dle skutečných Míst předání.</w:t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 Fyzické předání betonových pražců a kolejnic včetně kontroly kompletnosti a kvality dodávky Zhotoviteli bude provedeno v Místě předání.</w:t>
      </w:r>
    </w:p>
    <w:p>
      <w:pPr>
        <w:pStyle w:val="Nadpis22"/>
        <w:numPr>
          <w:ilvl w:val="1"/>
          <w:numId w:val="4"/>
        </w:numPr>
        <w:rPr/>
      </w:pPr>
      <w:bookmarkStart w:id="16" w:name="__RefHeading___Toc94592828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4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4"/>
        </w:numPr>
        <w:rPr/>
      </w:pPr>
      <w:bookmarkStart w:id="17" w:name="__RefHeading___Toc94592829"/>
      <w:bookmarkEnd w:id="17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006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06"/>
        <w:gridCol w:w="3071"/>
        <w:gridCol w:w="1675"/>
        <w:gridCol w:w="1954"/>
      </w:tblGrid>
      <w:tr>
        <w:trPr>
          <w:trHeight w:val="236" w:hRule="atLeast"/>
        </w:trPr>
        <w:tc>
          <w:tcPr>
            <w:tcW w:w="13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>
          <w:trHeight w:val="543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10 ti dnů od účinnosti smlouvy.</w:t>
            </w:r>
          </w:p>
        </w:tc>
      </w:tr>
      <w:tr>
        <w:trPr>
          <w:trHeight w:val="543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etapa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březen 2022</w:t>
            </w:r>
          </w:p>
        </w:tc>
      </w:tr>
      <w:tr>
        <w:trPr>
          <w:trHeight w:val="222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Skládání kolejnicových pásů TK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 den, 5 hod.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4. 4. 2022</w:t>
            </w:r>
          </w:p>
        </w:tc>
      </w:tr>
      <w:tr>
        <w:trPr>
          <w:trHeight w:val="222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Výměna kolejnic TK1, zřízení BK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N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4. 4. 2022 – 6. 4. 2022</w:t>
            </w:r>
          </w:p>
        </w:tc>
      </w:tr>
      <w:tr>
        <w:trPr>
          <w:trHeight w:val="222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4. etapa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Výměna kolejnic TK2, zřízení BK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N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7. 4. 2022 – 9. 4. 2022</w:t>
            </w:r>
          </w:p>
        </w:tc>
      </w:tr>
      <w:tr>
        <w:trPr>
          <w:trHeight w:val="222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5. etapa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buben 2022</w:t>
            </w:r>
          </w:p>
        </w:tc>
      </w:tr>
      <w:tr>
        <w:trPr>
          <w:trHeight w:val="456" w:hRule="atLeast"/>
        </w:trPr>
        <w:tc>
          <w:tcPr>
            <w:tcW w:w="1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90 dní ode dne zahájení stavby</w:t>
            </w:r>
          </w:p>
        </w:tc>
      </w:tr>
      <w:tr>
        <w:trPr>
          <w:trHeight w:val="222" w:hRule="atLeast"/>
        </w:trPr>
        <w:tc>
          <w:tcPr>
            <w:tcW w:w="13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90 dní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8" w:name="__RefHeading___Toc94592830"/>
      <w:bookmarkEnd w:id="18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4"/>
        </w:numPr>
        <w:rPr/>
      </w:pPr>
      <w:bookmarkStart w:id="19" w:name="__RefHeading___Toc94592831"/>
      <w:bookmarkEnd w:id="19"/>
      <w:r>
        <w:rPr/>
        <w:t>PŘÍLOHY</w:t>
      </w:r>
    </w:p>
    <w:p>
      <w:pPr>
        <w:pStyle w:val="Textbezodsazen"/>
        <w:rPr/>
      </w:pPr>
      <w:r>
        <w:rPr/>
        <w:t>7.1.1 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0" w:name="_Ref433028040"/>
      <w:bookmarkStart w:id="21" w:name="_Ref433028040"/>
      <w:bookmarkEnd w:id="21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Výměna kolejnic v úseku Hranice na Moravě - Jistebník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01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Výměna kolejnic v úseku Hranice na Moravě - Jistebník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332"/>
        </w:tabs>
        <w:ind w:left="1332" w:hanging="340"/>
      </w:pPr>
    </w:lvl>
    <w:lvl w:ilvl="1">
      <w:start w:val="1"/>
      <w:numFmt w:val="lowerRoman"/>
      <w:lvlText w:val="(%2)"/>
      <w:lvlJc w:val="left"/>
      <w:pPr>
        <w:tabs>
          <w:tab w:val="num" w:pos="1786"/>
        </w:tabs>
        <w:ind w:left="1786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183"/>
        </w:tabs>
        <w:ind w:left="2183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296"/>
        </w:tabs>
        <w:ind w:left="2296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5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8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4:00Z</dcterms:created>
  <dc:creator>Šíp Libor, Ing.</dc:creator>
  <dc:description/>
  <cp:keywords/>
  <dc:language>en-US</dc:language>
  <cp:lastModifiedBy>Jüttnerová Andrea, Mgr.</cp:lastModifiedBy>
  <cp:lastPrinted>2022-01-31T07:46:00Z</cp:lastPrinted>
  <dcterms:modified xsi:type="dcterms:W3CDTF">2022-02-01T06:27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